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1 intera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re missing the Vicuna row on the data tab (it should be right below Musk o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o admit that I’m still not crazy about the format (determining a start month and then typing in a duration in months). It’s okay, but I’m having trouble doing the calculations (and I put the numbers together!) and for the life of me, I can’t solve #2 or #4). One thing that might make a little easier is to have, not a length in months box, but an End Month click that mirrors the Start Month click (with beginning and end buttons for both). When you click the correct start month/beginning-end combination, it turns green; when you click the correct end month/beginning-end combination, it turns green; then you click submit and see it on the graph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I like that process better, if it’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still need to figure out #2 and #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8:07:00Z</dcterms:created>
  <dc:creator>Kenny Feder</dc:creator>
  <dc:description/>
  <cp:keywords/>
  <dc:language>en-US</dc:language>
  <cp:lastModifiedBy>Kenny Feder</cp:lastModifiedBy>
  <dcterms:modified xsi:type="dcterms:W3CDTF">2007-07-12T18:24:00Z</dcterms:modified>
  <cp:revision>1</cp:revision>
  <dc:subject/>
  <dc:title>Chapter 11 interactive</dc:title>
</cp:coreProperties>
</file>